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Contingent Words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IRST</w:t>
        <w:tab/>
        <w:tab/>
        <w:tab/>
        <w:t>SIX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OURTH                            SECON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VEN            THIR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tionship sentence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tionship sentence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wo more words that go together in the same wa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     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tionship sentence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53:00Z</dcterms:created>
  <dc:creator>Teacher</dc:creator>
  <dc:description/>
  <cp:keywords/>
  <dc:language>en-US</dc:language>
  <cp:lastModifiedBy>Teacher</cp:lastModifiedBy>
  <cp:lastPrinted>2012-02-01T13:54:00Z</cp:lastPrinted>
  <dcterms:modified xsi:type="dcterms:W3CDTF">2012-02-01T18:54:00Z</dcterms:modified>
  <cp:revision>3</cp:revision>
  <dc:subject/>
  <dc:title>Contingent Words </dc:title>
</cp:coreProperties>
</file>